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632341976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11243111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